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i/>
          <w:sz w:val="20"/>
          <w:szCs w:val="20"/>
        </w:rPr>
        <w:t>Załącznik  nr 1 do umo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ULAMIN PRZEWOZU OSÓB NIEPEŁNOSPRAW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MIEŚCIE ZIELONA GÓ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przewozu osób niepełnosprawnych w systemie mikrobusowym w Zielonej Górze” określa zasady organizacji i funkcjonowania przewozu osób niepełnosprawnych z terenu Miasta Zielonej Gór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ekroć w dalszych postanowieniach jest mowa o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egulaminie” - rozumie się przez to „Regulamin przewozu osób niepełnosprawnych w systemie mikrobusowym w Zielonej Górze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Osobie niepełnosprawnej” - rozumie się przez to osoby posiadające ważne orzeczenia </w:t>
        <w:br/>
        <w:t xml:space="preserve">o niezdolności do pracy, lub osoby w stosunku, do których zespół do spraw orzekania </w:t>
        <w:br/>
        <w:t xml:space="preserve">o niepełnosprawności ustalił stopień niepełnospraw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amawiający” lub „Wykonawcy” – rozumie się przez to Miasto Zielona Góra lub realizatora usług przewoz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asażerze” – rozumie się przez to osobę niepełnosprawną, a w szczególności poruszającą się na wózku inwalidzki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piekunie” – rozumie się przez to opiekuna osoby niepełnospraw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głoszeniu” – rozumie się przez to usługę przewozu osób i rzeczy, zgodnie ze zgłoszeniem dokonanym telefonicznie, drogą elektroniczną lub pisem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Taryfie” – rozumie się przez to ceny opłat za przejazdy, ustalone w </w:t>
      </w:r>
      <w:r>
        <w:rPr>
          <w:rFonts w:cs="Arial" w:ascii="Arial" w:hAnsi="Arial"/>
          <w:b/>
          <w:sz w:val="20"/>
          <w:szCs w:val="20"/>
        </w:rPr>
        <w:t>załączniku nr 1a</w:t>
      </w:r>
      <w:r>
        <w:rPr>
          <w:rFonts w:cs="Arial" w:ascii="Arial" w:hAnsi="Arial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łudze” – rozumie się przez to usługi przewozowe, których głównym celem jest przewóz indywidualny lub zbiorowy na trasie wskazanej przez Pasaż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urs” – rozumie się przez to przejazd z miejsca podstawienia pojazdu do miejsca docelowego wyznaczonego przez Pasaż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ojeździe” – rozumie się przez to pojazd silnikowy, który ze względu na rodzaj konstrukcji </w:t>
        <w:br/>
        <w:t xml:space="preserve">i wyposażenie jest przeznaczony do przewozu do dziewięciu osób łącznie z kierowcą, </w:t>
        <w:br/>
        <w:t xml:space="preserve">a w szczególności osób niepełnosprawnych poruszających się na wózkach inwalidzkich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działania Zamawiającego i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  <w:tab/>
        <w:t>Przedmiotem działania Zamawiającego i Wykonawcy jest świadczenie usług przewozowych na rzecz osób niepełnosprawnych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2.</w:t>
        <w:tab/>
        <w:t>Terenem objętym świadczeniem usług są granice administracyjne miasta Zielona Góra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3.</w:t>
        <w:tab/>
        <w:t xml:space="preserve">W pierwszej kolejności do korzystania z przejazdów uprawnieni są mieszkańcy Zielonej Góry, osoby niepełnosprawne z orzeczeniem o znacznym lub umiarkowanym stopniu niepełnosprawności </w:t>
      </w:r>
      <w:r>
        <w:rPr>
          <w:rFonts w:cs="Arial" w:ascii="Arial" w:hAnsi="Arial"/>
          <w:b/>
          <w:sz w:val="20"/>
          <w:szCs w:val="20"/>
          <w:lang w:val="en-US"/>
        </w:rPr>
        <w:t>poruszające się na wózkach inwalidzkich wraz z opiekunem lub bez</w:t>
      </w:r>
      <w:r>
        <w:rPr>
          <w:rFonts w:cs="Arial" w:ascii="Arial" w:hAnsi="Arial"/>
          <w:sz w:val="20"/>
          <w:szCs w:val="20"/>
          <w:lang w:val="en-US"/>
        </w:rPr>
        <w:t xml:space="preserve"> zameldowani na stałe lub tymczasowo na okres minimum trzech miesięcy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) uczniowie niepełnosprawni uczęszczający do wskazanej szkoły podstawowej, gimnazjum lub ośrodka umożliwiającego realizację obowiązku szkolnego z placówek nie posiadających własnego transportu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) niepełnosprawni uczniowie i słuchacze szkół średnich, policealnych i wyższych z placówek nie posiadających własnego transportu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c) dzieci i osoby niepełnosprawne, korzystające z miejskich placówek opiekuńczych, opiekuńczo – wychowawczych i zdrowotnych, środowiskowych domów samopomocy nie posiadających własnego transport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dalszej kolejności do korzystania z usługi przejazdu mikrobusami uprawnione są osoby niepełnosprawne posiadające znaczny lub umiarkowany stopień niepełnosprawności: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 tytułu upośledzenia narządu ruchu, 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horób neurologicznych lub upośledzenia umysłowego,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 xml:space="preserve">c) osoby niewidome i ociemniałe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5. Osoby niepełnosprawne posiadające znaczny lub umiarkowany stopień niepełnosprawności nie posiadające stałego lub tymczasowego zameldowania w Zielonej Górze mogą skorzystać </w:t>
        <w:br/>
        <w:t>z komunikacji mikrobusowej w sytuacji, gdy są wolne kurs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świadczenia usług na rzecz osób niepełnospraw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Świadczenie usług przewozowych na rzecz osób niepełnosprawnych, w tym koszty dojazdu do Pasażera odbywa się w granicach administracyjnych miasta Zielonej Góry, pokrywane jest ze środków budżetowych oraz z uzyskanych wpływów z tytułu sprzedaży opłat za przejazdy. Istnieje możliwość świadczenia usług przewozowych na terenie gmin sąsiednich tylko w przypadku odrębnie zawartych porozumi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azdy używane do świadczenia usług winny być oznakowane: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iem stosowanym powszechnie przez osoby niepełnosprawne, </w:t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umerem telefonu, pod którymi udzielane są zgłoszenia i informacje o przewozach,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em lub logo miasta Zielona Gór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acja mikrobusowa funkcjonować będzie w dniach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d poniedziałku do piątku w godzinach: </w:t>
      </w:r>
      <w:r>
        <w:rPr>
          <w:rFonts w:cs="Arial" w:ascii="Arial" w:hAnsi="Arial"/>
          <w:b/>
          <w:bCs/>
          <w:sz w:val="20"/>
          <w:szCs w:val="20"/>
        </w:rPr>
        <w:t>6.00 - 20.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soboty i niedziele przy wykorzystaniu 1 samochodu, o ile w dniu roboczym poprzedzającym dzień wolny najpóźniej do godziny </w:t>
      </w:r>
      <w:r>
        <w:rPr>
          <w:rFonts w:cs="Arial" w:ascii="Arial" w:hAnsi="Arial"/>
          <w:b/>
          <w:bCs/>
          <w:sz w:val="20"/>
          <w:szCs w:val="20"/>
        </w:rPr>
        <w:t>15.00</w:t>
      </w:r>
      <w:r>
        <w:rPr>
          <w:rFonts w:cs="Arial" w:ascii="Arial" w:hAnsi="Arial"/>
          <w:sz w:val="20"/>
          <w:szCs w:val="20"/>
        </w:rPr>
        <w:t xml:space="preserve"> zgłoszone zostało zlecenie transportu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soboty od </w:t>
      </w:r>
      <w:r>
        <w:rPr>
          <w:rFonts w:cs="Arial" w:ascii="Arial" w:hAnsi="Arial"/>
          <w:b/>
          <w:bCs/>
          <w:sz w:val="20"/>
          <w:szCs w:val="20"/>
        </w:rPr>
        <w:t>8.00-18.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dziele i święta od </w:t>
      </w:r>
      <w:r>
        <w:rPr>
          <w:rFonts w:cs="Arial" w:ascii="Arial" w:hAnsi="Arial"/>
          <w:b/>
          <w:bCs/>
          <w:sz w:val="20"/>
          <w:szCs w:val="20"/>
        </w:rPr>
        <w:t>9.00-15.00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ach szczególnie uzasadnionych usługi będą mogły być świadczone również poza tymi godzinami funkcjonowania, pod warunkiem złożenia zamówienia z wyprzedzeniem przynajmniej jednodniowym, a na dzień wolny od pracy w ostatnim poprzedzającym dniu roboczy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a na kursy przyjmowane będą telefonicznie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poniedziałku do piątku w godzinach: </w:t>
      </w:r>
      <w:r>
        <w:rPr>
          <w:rFonts w:cs="Arial" w:ascii="Arial" w:hAnsi="Arial"/>
          <w:b/>
          <w:bCs/>
          <w:sz w:val="20"/>
          <w:szCs w:val="20"/>
        </w:rPr>
        <w:t>7.00 - 15.00.</w:t>
      </w:r>
    </w:p>
    <w:p>
      <w:pPr>
        <w:pStyle w:val="Normal"/>
        <w:ind w:left="212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   w soboty  niedziele i święta zamówienia nie będą przyjmowa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rs wykonywany jest po najkrótszej zgodnie z obowiązującą organizacją ruchu trasie, o ile Pasażer nie wskaże innej tras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aryfę przewozową na przejazd osób niepełnosprawnych w systemie mikrobusowym ustala Zamawiający zgodnie z cennikiem stanowiącym załącznik </w:t>
      </w:r>
      <w:r>
        <w:rPr>
          <w:rFonts w:cs="Arial" w:ascii="Arial" w:hAnsi="Arial"/>
          <w:b/>
          <w:bCs/>
          <w:sz w:val="20"/>
          <w:szCs w:val="20"/>
        </w:rPr>
        <w:t>nr 1a</w:t>
      </w:r>
      <w:r>
        <w:rPr>
          <w:rFonts w:cs="Arial" w:ascii="Arial" w:hAnsi="Arial"/>
          <w:sz w:val="20"/>
          <w:szCs w:val="20"/>
        </w:rPr>
        <w:t xml:space="preserve"> do umowy przy uwzględnieniu bezpłatnego przewozu osoby towarzyszącej (opiekuna) i nie pobierania opłat z tytułu dojazdu do Pasaże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płatę pobiera się od kursu (przejazdu), według obowiązującego cennik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kurs z postojem jest sumą należności za przejazd i czas postoj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postoju jest liczony od opuszczenia pojazdu przez Pasażera do zgłoszenia gotowości dalszego kontynuowania kur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Czas oczekiwania kierowcy od momentu zgłoszenia gotowości wykonania usługi nie może być dłuższy niż 10 minut, przekroczenie tego czasu traktowane jest jako rezygnacja z usług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zy kursach indywidualnych kierowca dokonywać będzie sprzedaży opłat jednorazowych bezpośrednio</w:t>
        <w:br/>
        <w:t xml:space="preserve">w pojeździe, według obowiązującej taryfy przewozowej, potwierdzając wniesienie opłaty za przejazd wydaniem potwierdzenia wpłat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e abonamenty (miesięczne i dekadowe) sprzedawane będą u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zed rozpoczęciem usługi przewozu kierowca zobowiązany jest do sprawdzenia zasadności przewozu</w:t>
        <w:br/>
        <w:t>i w tym celu zachowuje prawo do zażądania okazania przez pasażera kopii orzeczenia</w:t>
        <w:br/>
        <w:t>o niepełnosprawności o ustalonym stopniu niepełnosprawności lub inwalidztwa ze wskazaniem</w:t>
        <w:br/>
        <w:t xml:space="preserve">czy wymagana jest obecność  opiekuna w trakcie przejazd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 pojeździe obowiązuje zakaz palenia papierosów , picia alkoholu oraz jego przewoż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 uprawnie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i uprawnień Wykonawcy w szczególności należ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utrzymanie w gotowości przewozowej pojazdów w godzinach i w dniach określonych przez Zamawiając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mowanie zgłoszeń na wykonywanie usług przewozu i wpisywanie ich do rejestru; rejestr obejmuje dane osobowe Pasażera, jego adres, trasę i termin przewoz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e Pasażerów o wszelkich zmianach, w tym o zmianie terminu wykonania usługi </w:t>
        <w:br/>
        <w:t xml:space="preserve">i trasie przejazd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e przewozu osób niepełnosprawny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trasy kursu, jeżeli zamówienie przewozu określać będzie miejsce docelowe, </w:t>
        <w:br/>
        <w:t xml:space="preserve">z uwzględnieniem najkrótszej trasy (kursy łączone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rażenie zgody na łączenie kursów do pełnej ładowności pojazdu, a w razie zażądania przez Pasażera kursu indywidualnego - stosowanie dwukrotnej opłaty przewidzianej w taryfie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Wykonawcy do wprowadzania ograniczeń przewozowych, w zależności od zapotrzebowania społecznego na usług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awo Wykonawcy do odmowy przyjęcia zamówienia na wykonanie usługi na określony dzień </w:t>
        <w:br/>
        <w:t xml:space="preserve">i godzinę, jeżeli kurs wykraczać będzie poza zdolność przewozową Zamawiającego, powiązaną </w:t>
        <w:br/>
        <w:t xml:space="preserve">z wcześniej złożonymi zamówieniami; Wykonawca wówczas uprawniony jest do prowadzenia uzgodnień warunków wykonania usługi w innym terminie z Pasażerem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ązki i uprawnienia Kierowcy zatrudnionego przy przewozie osób niepełnospraw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cz obowiązków i uprawnień wynikających z zakresu czynności Kierowcy przy przewozie osób niepełnosprawnych, obowiązany jest on w szczególności d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ierania opłat za przewóz Pasażerów wg obowiązującej taryfy, potwierdzając wpłatę należności wydaniem, do rąk Pasażer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prawdzania uprawnień Pasażerów do przejazdu pojazdem, w szczególności, gdy dysfunkcja nie jest widoczn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usługi przewozu zgodnie z zamówieniem przy dołożeniu szczególnej staranności </w:t>
        <w:br/>
        <w:t xml:space="preserve">w obsłudze Pasażerów m.in. poprzez odbieranie od drzwi budynku, pomoc w zajęciu miejsca </w:t>
        <w:br/>
        <w:t xml:space="preserve">w pojeździe, zakotwiczenie wózka i pomoc przy opuszczaniu pojazdu przez Pasażer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udzielanie bezpłatnej pomocy przy wsiadaniu i wysiadaniu Pasażera z pojazdu oraz przemieszczaniu się</w:t>
        <w:br/>
        <w:t xml:space="preserve">z budynku do pojazdu i z pojazdu do budynku w granicach możliwości Kierowcy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achowanie szczególnej ostrożności w czasie przewozu pasażerów poprzez dostosowanie prędkości</w:t>
        <w:br/>
        <w:t xml:space="preserve">do warunków drogowych, liczby pasażerów i zabranego bagażu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ierwszej pomocy Pasażerom łącznie z dowiezieniem do zakładu opieki zdrowotnej,</w:t>
        <w:br/>
        <w:t xml:space="preserve"> o ile zajdzie taka potrzeb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aktownego i życzliwego zachowania wobec Pasażerów i ich opiekunów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ca nie świadczy pomocy i asysty w punkcie docelowym, np. nie przewiduje się pomocy </w:t>
        <w:br/>
        <w:t>w załatwieniu jakichkolwiek formalności w instytucjach użyteczności publ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ierowca może odmówić dokonanie usługi przewozu w razie niemożliwości zapewnienia zakotwiczenia wózka, przewożenia przez Pasażera bagażu zagrażającego bezpieczeństwu kursu lub utrudniającego przejazd innym Pasażerom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ca ma prawo do odmowy przyjęcia zamówienia na wykonanie usługi, jeśli Pasażer zalega </w:t>
        <w:br/>
        <w:t>z płatnościami za wcześniej zamówione i zrealizowane kur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rawnienia i obowiązki Pasażera komunikacji mikrobusow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Pasażer niepełnosprawny, w szczególności poruszający się na wózku inwalidzkim, ma prawo do przejazdu w systemie mikrobusowym według taryfy przewozowej ustalonej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głoszeniu się kierowcy do miejsca pobytu osoby niepełnosprawnej, pasażer winien okazać kierowcy dokument uprawniający do korzystania z transportu przeznaczonego dla osób niepełnosprawnych (orzeczenie o niepełnosprawności z tytułu schorzeń narządu ruchu) oraz dokument stwierdzający tożsamoś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urs może być wykonany po złożeniu wcześniejszego zamówienia telefonicznie. W zgłoszeniu należy podać dane osobowe Pasażera, adres zamieszkania, uprawnienia do przejazdu (orzeczenie </w:t>
        <w:br/>
        <w:t>o stopniu niepełnosprawności), trasę lub miejsce przewozu, datę i termin dokonania usługi. Umowę przewozu uważa się za zawartą po potwierdzeniu przez Wykonawcę właściwej wpłaty  dotyczącej opłaty</w:t>
        <w:br/>
        <w:t>za przejazd bądź przyjęcia harmonogramu przewozów na podstawie abonament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ażer ma prawo zabrać ze sobą jednego opiekuna bez obowiązku uiszczenia opłat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asażer ma prawo do przewozu bagażu bez dodatkowej opłaty, jeżeli wymiary bagażu nie przekraczają 20x40x60 cm. Bagaż większy, ale mieszczący się w pojeździe, bez utrudniania korzystania przez innych Pasażerów i bez zagrożenia bezpieczeństwa ruchu, może być przewieziony za opłatą przewidzianą</w:t>
        <w:br/>
        <w:t xml:space="preserve">w taryfie. Narzędzia i przyrządy rehabilitacyjne, nie podlegają opła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W sytuacji przekraczającej możliwości starannej opieki nad osobą niepełnosprawną w przypadku nadwagi lub nietypowego wózka inwalidzkiego, Pasażer jest zobowiązany zapewnić sobie dodatkową pomoc</w:t>
        <w:br/>
        <w:t>ze strony osób trzecich w celu zapewnienia własnego bezpieczeństwa. Za zgodą Kierowcy dopuszcza się bezpłatny przewóz drugiego opiekuna osoby niepełnosprawn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ażer ma prawo żądać indywidualnego kursu, ale po uiszczeniu dwukrotnej opłaty przewidzianej w taryfie do przejazdu jednorazoweg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ażer ma prawo do korzystania z bezpłatnej pomocy ze strony kierowcy przy wsiadaniu </w:t>
        <w:br/>
        <w:t xml:space="preserve">i wysiadaniu z pojazdu oraz przemieszczaniu się od drzwi budynku do pojazdu i odpowiednio przy wysiadaniu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asażer ma prawo żądać od kierowcy potwierdzenia wniesionej opłaty za przejazd poprzez wydanie dokumentu wpła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amawiająca kurs, rezygnująca z usługi na godzinę  przed przyjazdem busa lub po przybyciu pojazdu na miejsce wskazane w zamówieniu, ponosi konsekwencje finansowe polegające na obowiązku opłacenia kosztów dojazdu i powrotu wedle stawek przewidzianych w taryf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ażer ma obowiązek podporządkowania się wskazaniom kierowcy w zakresie bezpieczeństwa przewozu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asażer odbywający przejazd na wózku inwalidzkim nie może w czasie jazdy zwalniać zaczepów (blokad) mocujących wózek do podłogi pojazdu, przemieszczać się oraz wykonywać gwałtownych ruch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sażer – wszystkie dzieci i młodzież posiadająca znaczny stopień niepełnosprawności lub </w:t>
        <w:br/>
        <w:t xml:space="preserve">I grupę inwalidzką zobowiązana jest podróżować z opiekun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przebywające w busie powinny zachowywać czystość. Zabrania się spożywania posiłków </w:t>
        <w:br/>
        <w:t>w czasie jazd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ażer ze znacznym stopniem niepełnosprawności musi podróżować z opiekune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iekun osoby niepełnosprawnej nie może w czasie jazdy odpinać pasów bezpieczeństwa, przemieszczać się i w jakikolwiek sposób utrudniać jazdę kierowcy.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zy poza granice administracyjne Miasta Zielona Góra realizowane są na podstawie cennika wywieszonego w pojeździe w widocznym miejsc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spornych Pasażer ma prawo składania skarg i wniosków dotyczących przewozu osób niepełnosprawnych do Wydziału Zdrowia i Spraw Społecznych ul. Niepodległości 10 </w:t>
        <w:br/>
        <w:t xml:space="preserve">(nr tel. 68 68 419 89 05) w dni robocze, tj. poniedziałek: 7.30-16.00, wtorek-czwartek: 7.30-15.30, </w:t>
        <w:br/>
        <w:t>piątek: 7.30-15.00, za wyjątkiem s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4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637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51:00Z</dcterms:created>
  <dc:creator>Urząd Miasta Zielona Góra</dc:creator>
  <dc:description/>
  <cp:keywords/>
  <dc:language>en-US</dc:language>
  <cp:lastModifiedBy>Niepelnosprawni (Krzysztof Woźniak)</cp:lastModifiedBy>
  <dcterms:modified xsi:type="dcterms:W3CDTF">2025-11-25T10:51:00Z</dcterms:modified>
  <cp:revision>2</cp:revision>
  <dc:subject/>
  <dc:title/>
</cp:coreProperties>
</file>